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6858000" cy="6245860"/>
            <wp:effectExtent l="0" t="0" r="0" b="0"/>
            <wp:wrapTight wrapText="bothSides">
              <wp:wrapPolygon edited="0">
                <wp:start x="8515" y="0"/>
                <wp:lineTo x="8097" y="33"/>
                <wp:lineTo x="7261" y="386"/>
                <wp:lineTo x="7261" y="562"/>
                <wp:lineTo x="7133" y="880"/>
                <wp:lineTo x="7102" y="1198"/>
                <wp:lineTo x="7294" y="1692"/>
                <wp:lineTo x="6362" y="1939"/>
                <wp:lineTo x="5205" y="2256"/>
                <wp:lineTo x="4787" y="2292"/>
                <wp:lineTo x="3951" y="2645"/>
                <wp:lineTo x="3951" y="2822"/>
                <wp:lineTo x="3823" y="3069"/>
                <wp:lineTo x="3759" y="3457"/>
                <wp:lineTo x="3984" y="3951"/>
                <wp:lineTo x="4015" y="4127"/>
                <wp:lineTo x="4916" y="4516"/>
                <wp:lineTo x="5302" y="4551"/>
                <wp:lineTo x="8227" y="5116"/>
                <wp:lineTo x="8227" y="5645"/>
                <wp:lineTo x="3887" y="5998"/>
                <wp:lineTo x="1959" y="6173"/>
                <wp:lineTo x="1702" y="6280"/>
                <wp:lineTo x="1091" y="6669"/>
                <wp:lineTo x="962" y="7304"/>
                <wp:lineTo x="962" y="7373"/>
                <wp:lineTo x="1252" y="7904"/>
                <wp:lineTo x="1284" y="8222"/>
                <wp:lineTo x="2730" y="8468"/>
                <wp:lineTo x="4466" y="8468"/>
                <wp:lineTo x="4851" y="9598"/>
                <wp:lineTo x="1380" y="9668"/>
                <wp:lineTo x="223" y="9810"/>
                <wp:lineTo x="223" y="10162"/>
                <wp:lineTo x="94" y="10339"/>
                <wp:lineTo x="-30" y="10657"/>
                <wp:lineTo x="-30" y="10798"/>
                <wp:lineTo x="127" y="11398"/>
                <wp:lineTo x="930" y="11926"/>
                <wp:lineTo x="4948" y="12422"/>
                <wp:lineTo x="5397" y="12422"/>
                <wp:lineTo x="3309" y="12704"/>
                <wp:lineTo x="2087" y="12879"/>
                <wp:lineTo x="1541" y="13516"/>
                <wp:lineTo x="1509" y="13726"/>
                <wp:lineTo x="1509" y="14116"/>
                <wp:lineTo x="1927" y="14679"/>
                <wp:lineTo x="1959" y="14963"/>
                <wp:lineTo x="5462" y="15245"/>
                <wp:lineTo x="8612" y="15245"/>
                <wp:lineTo x="8548" y="15810"/>
                <wp:lineTo x="5591" y="16126"/>
                <wp:lineTo x="4884" y="16232"/>
                <wp:lineTo x="4884" y="16374"/>
                <wp:lineTo x="4691" y="16551"/>
                <wp:lineTo x="4402" y="16868"/>
                <wp:lineTo x="4369" y="17116"/>
                <wp:lineTo x="4369" y="17504"/>
                <wp:lineTo x="4851" y="18068"/>
                <wp:lineTo x="4884" y="18316"/>
                <wp:lineTo x="8161" y="18632"/>
                <wp:lineTo x="10443" y="18632"/>
                <wp:lineTo x="10091" y="19198"/>
                <wp:lineTo x="7809" y="19198"/>
                <wp:lineTo x="6491" y="19410"/>
                <wp:lineTo x="6491" y="19763"/>
                <wp:lineTo x="6330" y="20080"/>
                <wp:lineTo x="6266" y="20363"/>
                <wp:lineTo x="6491" y="20892"/>
                <wp:lineTo x="6491" y="20998"/>
                <wp:lineTo x="7294" y="21457"/>
                <wp:lineTo x="7487" y="21491"/>
                <wp:lineTo x="7809" y="21491"/>
                <wp:lineTo x="8097" y="21491"/>
                <wp:lineTo x="11248" y="21457"/>
                <wp:lineTo x="15330" y="21139"/>
                <wp:lineTo x="15361" y="20892"/>
                <wp:lineTo x="15779" y="20326"/>
                <wp:lineTo x="15748" y="19869"/>
                <wp:lineTo x="18191" y="19338"/>
                <wp:lineTo x="18255" y="19198"/>
                <wp:lineTo x="18673" y="18632"/>
                <wp:lineTo x="18609" y="18033"/>
                <wp:lineTo x="18255" y="17645"/>
                <wp:lineTo x="18159" y="17504"/>
                <wp:lineTo x="20312" y="16939"/>
                <wp:lineTo x="20890" y="16479"/>
                <wp:lineTo x="21019" y="15810"/>
                <wp:lineTo x="20827" y="15492"/>
                <wp:lineTo x="20634" y="15245"/>
                <wp:lineTo x="20666" y="14963"/>
                <wp:lineTo x="19573" y="14786"/>
                <wp:lineTo x="17227" y="14679"/>
                <wp:lineTo x="16937" y="14116"/>
                <wp:lineTo x="18126" y="14116"/>
                <wp:lineTo x="21084" y="13726"/>
                <wp:lineTo x="21116" y="13551"/>
                <wp:lineTo x="21566" y="12986"/>
                <wp:lineTo x="21502" y="12386"/>
                <wp:lineTo x="21148" y="11998"/>
                <wp:lineTo x="20987" y="11857"/>
                <wp:lineTo x="21052" y="11609"/>
                <wp:lineTo x="19605" y="11539"/>
                <wp:lineTo x="12630" y="11292"/>
                <wp:lineTo x="12919" y="10833"/>
                <wp:lineTo x="13594" y="10726"/>
                <wp:lineTo x="20216" y="10233"/>
                <wp:lineTo x="20377" y="10162"/>
                <wp:lineTo x="21052" y="9704"/>
                <wp:lineTo x="21084" y="9598"/>
                <wp:lineTo x="21212" y="9033"/>
                <wp:lineTo x="21019" y="8680"/>
                <wp:lineTo x="20890" y="8468"/>
                <wp:lineTo x="20923" y="8115"/>
                <wp:lineTo x="19508" y="7939"/>
                <wp:lineTo x="16069" y="7904"/>
                <wp:lineTo x="17097" y="7339"/>
                <wp:lineTo x="18416" y="6809"/>
                <wp:lineTo x="18641" y="6773"/>
                <wp:lineTo x="19412" y="6315"/>
                <wp:lineTo x="19605" y="5645"/>
                <wp:lineTo x="19412" y="5256"/>
                <wp:lineTo x="19348" y="4762"/>
                <wp:lineTo x="18094" y="4516"/>
                <wp:lineTo x="16680" y="4516"/>
                <wp:lineTo x="17161" y="3951"/>
                <wp:lineTo x="17194" y="3386"/>
                <wp:lineTo x="16937" y="3033"/>
                <wp:lineTo x="16744" y="2822"/>
                <wp:lineTo x="16777" y="2609"/>
                <wp:lineTo x="15909" y="2469"/>
                <wp:lineTo x="13755" y="2256"/>
                <wp:lineTo x="13723" y="1656"/>
                <wp:lineTo x="13337" y="1269"/>
                <wp:lineTo x="13177" y="1022"/>
                <wp:lineTo x="12373" y="880"/>
                <wp:lineTo x="10091" y="562"/>
                <wp:lineTo x="10123" y="386"/>
                <wp:lineTo x="9287" y="33"/>
                <wp:lineTo x="8837" y="0"/>
                <wp:lineTo x="851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24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6743700</wp:posOffset>
                </wp:positionV>
                <wp:extent cx="66294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80"/>
                              </w:rPr>
                              <w:t>My topic is 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mallCaps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mallCaps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mallCaps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mallCaps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99pt;mso-wrap-distance-left:9.05pt;mso-wrap-distance-right:9.05pt;mso-wrap-distance-top:0pt;mso-wrap-distance-bottom:0pt;margin-top:531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0080"/>
                        </w:rPr>
                      </w:pPr>
                      <w:r>
                        <w:rPr>
                          <w:rFonts w:cs="Verdana" w:ascii="Verdana" w:hAnsi="Verdana"/>
                          <w:color w:val="000080"/>
                        </w:rPr>
                        <w:t>My topic is 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mallCaps/>
                          <w:color w:val="000080"/>
                        </w:rPr>
                      </w:pPr>
                      <w:r>
                        <w:rPr>
                          <w:rFonts w:cs="Verdana" w:ascii="Verdana" w:hAnsi="Verdana"/>
                          <w:smallCaps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mallCaps/>
                          <w:color w:val="000080"/>
                        </w:rPr>
                      </w:pPr>
                      <w:r>
                        <w:rPr>
                          <w:rFonts w:cs="Verdana" w:ascii="Verdana" w:hAnsi="Verdana"/>
                          <w:smallCaps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</w:t>
    </w:r>
    <w:r>
      <w:rPr>
        <w:rFonts w:cs="Verdana" w:ascii="Verdana" w:hAnsi="Verdana"/>
        <w:sz w:val="16"/>
        <w:szCs w:val="16"/>
      </w:rPr>
      <w:t>Patricia Ware, MBUS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</w:rPr>
    </w:pPr>
    <w:r>
      <w:rPr>
        <w:rFonts w:cs="Verdana" w:ascii="Verdana" w:hAnsi="Verdana"/>
      </w:rPr>
      <w:t>Name 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20:41:00Z</dcterms:created>
  <dc:creator>Patricia Ware</dc:creator>
  <dc:description/>
  <dc:language>en-US</dc:language>
  <cp:lastModifiedBy>staff</cp:lastModifiedBy>
  <dcterms:modified xsi:type="dcterms:W3CDTF">2006-04-11T20:41:00Z</dcterms:modified>
  <cp:revision>2</cp:revision>
  <dc:subject/>
  <dc:title>Brainstorm a Topic</dc:title>
</cp:coreProperties>
</file>